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4887195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471607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0337371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1534167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